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ормиловского муниципального район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Кормиловская средняя общеобразовательная школа №1»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МБОУ «Кормиловская СОШ №1»)</w:t>
      </w:r>
    </w:p>
    <w:p>
      <w:pPr>
        <w:pStyle w:val="Normal"/>
        <w:widowControl w:val="false"/>
        <w:spacing w:lineRule="auto" w:line="206"/>
        <w:ind w:right="1569" w:hanging="0"/>
        <w:rPr>
          <w:rFonts w:ascii="Times New Roman" w:hAnsi="Times New Roman" w:eastAsia="Times New Roman" w:cs="Times New Roman"/>
          <w:b/>
          <w:b/>
          <w:bCs/>
          <w:color w:val="9D0A0E"/>
          <w:w w:val="116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9D0A0E"/>
          <w:w w:val="116"/>
          <w:sz w:val="36"/>
          <w:szCs w:val="36"/>
          <w:lang w:eastAsia="ar-SA"/>
        </w:rPr>
      </w:r>
    </w:p>
    <w:p>
      <w:pPr>
        <w:pStyle w:val="Normal"/>
        <w:widowControl w:val="false"/>
        <w:spacing w:lineRule="auto" w:line="206"/>
        <w:ind w:left="1084" w:right="1569" w:hanging="0"/>
        <w:jc w:val="center"/>
        <w:rPr>
          <w:b/>
          <w:b/>
          <w:bCs/>
          <w:color w:val="9D0A0E"/>
          <w:w w:val="116"/>
          <w:sz w:val="36"/>
          <w:szCs w:val="36"/>
        </w:rPr>
      </w:pPr>
      <w:r>
        <w:rPr>
          <w:b/>
          <w:bCs/>
          <w:color w:val="9D0A0E"/>
          <w:w w:val="116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м.директора по УВР                                                               Директор МБОУ</w:t>
      </w:r>
    </w:p>
    <w:p>
      <w:pPr>
        <w:pStyle w:val="Normal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/_______/ Ефремова С.Ю.                                                          «Кормиловская СОШ» №1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/_______/  Русакова Л.А.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«______»________ 20____ г.                                                        «______»________ 20____ г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06"/>
        <w:ind w:left="1084" w:right="1569" w:hanging="0"/>
        <w:jc w:val="center"/>
        <w:rPr>
          <w:rFonts w:ascii="Times New Roman" w:hAnsi="Times New Roman" w:eastAsia="Times New Roman" w:cs="Times New Roman"/>
          <w:b/>
          <w:b/>
          <w:bCs/>
          <w:color w:val="9D0A0E"/>
          <w:w w:val="116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9D0A0E"/>
          <w:w w:val="116"/>
          <w:sz w:val="36"/>
          <w:szCs w:val="36"/>
        </w:rPr>
      </w:r>
    </w:p>
    <w:p>
      <w:pPr>
        <w:pStyle w:val="Normal"/>
        <w:widowControl w:val="false"/>
        <w:spacing w:lineRule="auto" w:line="206"/>
        <w:ind w:left="1084" w:right="1569" w:hanging="0"/>
        <w:jc w:val="center"/>
        <w:rPr>
          <w:b/>
          <w:b/>
          <w:bCs/>
          <w:color w:val="9D0A0E"/>
          <w:spacing w:val="4"/>
          <w:w w:val="112"/>
          <w:sz w:val="36"/>
          <w:szCs w:val="36"/>
        </w:rPr>
      </w:pPr>
      <w:r>
        <w:rPr>
          <w:b/>
          <w:bCs/>
          <w:color w:val="9D0A0E"/>
          <w:spacing w:val="4"/>
          <w:w w:val="112"/>
          <w:sz w:val="36"/>
          <w:szCs w:val="36"/>
        </w:rPr>
      </w:r>
    </w:p>
    <w:p>
      <w:pPr>
        <w:pStyle w:val="Normal"/>
        <w:widowControl w:val="false"/>
        <w:spacing w:lineRule="auto" w:line="206"/>
        <w:ind w:left="1084" w:right="1569" w:hanging="0"/>
        <w:jc w:val="center"/>
        <w:rPr>
          <w:b/>
          <w:b/>
          <w:bCs/>
          <w:color w:val="9D0A0E"/>
          <w:spacing w:val="4"/>
          <w:w w:val="112"/>
          <w:sz w:val="36"/>
          <w:szCs w:val="36"/>
        </w:rPr>
      </w:pPr>
      <w:r>
        <w:rPr>
          <w:b/>
          <w:bCs/>
          <w:color w:val="9D0A0E"/>
          <w:spacing w:val="4"/>
          <w:w w:val="112"/>
          <w:sz w:val="36"/>
          <w:szCs w:val="36"/>
        </w:rPr>
      </w:r>
    </w:p>
    <w:p>
      <w:pPr>
        <w:pStyle w:val="Normal"/>
        <w:widowControl w:val="false"/>
        <w:spacing w:lineRule="auto" w:line="206"/>
        <w:ind w:left="1084" w:right="1569" w:hanging="0"/>
        <w:jc w:val="center"/>
        <w:rPr>
          <w:b/>
          <w:b/>
          <w:bCs/>
          <w:color w:val="9D0A0E"/>
          <w:spacing w:val="4"/>
          <w:w w:val="112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827020" cy="997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2407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06"/>
        <w:ind w:left="1084" w:right="1569" w:hanging="0"/>
        <w:jc w:val="center"/>
        <w:rPr>
          <w:b/>
          <w:b/>
          <w:bCs/>
          <w:color w:val="9D0A0E"/>
          <w:spacing w:val="4"/>
          <w:w w:val="112"/>
          <w:sz w:val="36"/>
          <w:szCs w:val="36"/>
        </w:rPr>
      </w:pPr>
      <w:r>
        <w:rPr>
          <w:b/>
          <w:bCs/>
          <w:color w:val="9D0A0E"/>
          <w:spacing w:val="4"/>
          <w:w w:val="112"/>
          <w:sz w:val="36"/>
          <w:szCs w:val="36"/>
        </w:rPr>
      </w:r>
    </w:p>
    <w:p>
      <w:pPr>
        <w:pStyle w:val="Normal"/>
        <w:widowControl w:val="false"/>
        <w:spacing w:lineRule="auto" w:line="206"/>
        <w:ind w:left="1084" w:right="1569" w:hanging="0"/>
        <w:jc w:val="center"/>
        <w:rPr>
          <w:b/>
          <w:b/>
          <w:bCs/>
          <w:color w:val="9D0A0E"/>
          <w:spacing w:val="4"/>
          <w:w w:val="112"/>
          <w:sz w:val="36"/>
          <w:szCs w:val="36"/>
        </w:rPr>
      </w:pPr>
      <w:r>
        <w:rPr>
          <w:b/>
          <w:bCs/>
          <w:color w:val="9D0A0E"/>
          <w:spacing w:val="4"/>
          <w:w w:val="112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10"/>
          <w:sz w:val="36"/>
          <w:szCs w:val="36"/>
        </w:rPr>
      </w:pPr>
      <w:r>
        <w:rPr>
          <w:rFonts w:cs="Times New Roman" w:ascii="Times New Roman" w:hAnsi="Times New Roman"/>
          <w:b/>
          <w:w w:val="112"/>
          <w:sz w:val="36"/>
          <w:szCs w:val="36"/>
        </w:rPr>
        <w:t xml:space="preserve">Программа дополнительного образования </w:t>
      </w:r>
      <w:r>
        <w:rPr>
          <w:rFonts w:cs="Times New Roman" w:ascii="Times New Roman" w:hAnsi="Times New Roman"/>
          <w:b/>
          <w:spacing w:val="1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w w:val="110"/>
          <w:sz w:val="36"/>
          <w:szCs w:val="36"/>
        </w:rPr>
        <w:t>п</w:t>
      </w:r>
      <w:r>
        <w:rPr>
          <w:rFonts w:cs="Times New Roman" w:ascii="Times New Roman" w:hAnsi="Times New Roman"/>
          <w:b/>
          <w:spacing w:val="1"/>
          <w:w w:val="109"/>
          <w:sz w:val="36"/>
          <w:szCs w:val="36"/>
        </w:rPr>
        <w:t>о</w:t>
      </w:r>
      <w:r>
        <w:rPr>
          <w:rFonts w:cs="Times New Roman" w:ascii="Times New Roman" w:hAnsi="Times New Roman"/>
          <w:b/>
          <w:spacing w:val="1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pacing w:val="7"/>
          <w:sz w:val="36"/>
          <w:szCs w:val="36"/>
        </w:rPr>
        <w:t>х</w:t>
      </w:r>
      <w:r>
        <w:rPr>
          <w:rFonts w:cs="Times New Roman" w:ascii="Times New Roman" w:hAnsi="Times New Roman"/>
          <w:b/>
          <w:spacing w:val="7"/>
          <w:w w:val="106"/>
          <w:sz w:val="36"/>
          <w:szCs w:val="36"/>
        </w:rPr>
        <w:t>и</w:t>
      </w:r>
      <w:r>
        <w:rPr>
          <w:rFonts w:cs="Times New Roman" w:ascii="Times New Roman" w:hAnsi="Times New Roman"/>
          <w:b/>
          <w:spacing w:val="7"/>
          <w:w w:val="96"/>
          <w:sz w:val="36"/>
          <w:szCs w:val="36"/>
        </w:rPr>
        <w:t>м</w:t>
      </w:r>
      <w:r>
        <w:rPr>
          <w:rFonts w:cs="Times New Roman" w:ascii="Times New Roman" w:hAnsi="Times New Roman"/>
          <w:b/>
          <w:spacing w:val="7"/>
          <w:w w:val="106"/>
          <w:sz w:val="36"/>
          <w:szCs w:val="36"/>
        </w:rPr>
        <w:t>ии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pacing w:val="10"/>
          <w:sz w:val="36"/>
          <w:szCs w:val="3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10"/>
          <w:sz w:val="36"/>
          <w:szCs w:val="36"/>
        </w:rPr>
      </w:pPr>
      <w:r>
        <w:rPr>
          <w:rFonts w:cs="Times New Roman" w:ascii="Times New Roman" w:hAnsi="Times New Roman"/>
          <w:b/>
          <w:spacing w:val="10"/>
          <w:sz w:val="36"/>
          <w:szCs w:val="3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10"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Многоликая хим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w w:val="118"/>
          <w:sz w:val="36"/>
          <w:szCs w:val="36"/>
        </w:rPr>
        <w:t xml:space="preserve">10-11 </w:t>
      </w:r>
      <w:r>
        <w:rPr>
          <w:rFonts w:cs="Times New Roman" w:ascii="Times New Roman" w:hAnsi="Times New Roman"/>
          <w:b/>
          <w:spacing w:val="15"/>
          <w:w w:val="108"/>
          <w:sz w:val="36"/>
          <w:szCs w:val="36"/>
        </w:rPr>
        <w:t>к</w:t>
      </w:r>
      <w:r>
        <w:rPr>
          <w:rFonts w:cs="Times New Roman" w:ascii="Times New Roman" w:hAnsi="Times New Roman"/>
          <w:b/>
          <w:spacing w:val="11"/>
          <w:w w:val="114"/>
          <w:sz w:val="36"/>
          <w:szCs w:val="36"/>
        </w:rPr>
        <w:t>л</w:t>
      </w:r>
      <w:r>
        <w:rPr>
          <w:rFonts w:cs="Times New Roman" w:ascii="Times New Roman" w:hAnsi="Times New Roman"/>
          <w:b/>
          <w:spacing w:val="11"/>
          <w:w w:val="110"/>
          <w:sz w:val="36"/>
          <w:szCs w:val="36"/>
        </w:rPr>
        <w:t>а</w:t>
      </w:r>
      <w:r>
        <w:rPr>
          <w:rFonts w:cs="Times New Roman" w:ascii="Times New Roman" w:hAnsi="Times New Roman"/>
          <w:b/>
          <w:sz w:val="36"/>
          <w:szCs w:val="36"/>
        </w:rPr>
        <w:t>с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сы</w:t>
      </w:r>
      <w:r>
        <w:rPr>
          <w:rFonts w:cs="Times New Roman" w:ascii="Times New Roman" w:hAnsi="Times New Roman"/>
          <w:b/>
          <w:spacing w:val="11"/>
          <w:sz w:val="36"/>
          <w:szCs w:val="36"/>
        </w:rPr>
        <w:t xml:space="preserve">  </w:t>
      </w:r>
    </w:p>
    <w:p>
      <w:pPr>
        <w:pStyle w:val="Normal"/>
        <w:spacing w:lineRule="exact" w:line="240" w:before="0" w:after="5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240" w:before="0" w:after="5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240" w:before="0" w:after="5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240" w:before="0" w:after="5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240" w:before="0" w:after="5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бочу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нковская В.А.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итель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й квалификацион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spacing w:lineRule="exact" w:line="240" w:before="0" w:after="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28"/>
        <w:ind w:right="546" w:firstLine="340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</w:r>
    </w:p>
    <w:p>
      <w:pPr>
        <w:pStyle w:val="Normal"/>
        <w:widowControl w:val="false"/>
        <w:spacing w:lineRule="auto" w:line="228"/>
        <w:ind w:right="546" w:firstLine="340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</w:r>
    </w:p>
    <w:p>
      <w:pPr>
        <w:pStyle w:val="Normal"/>
        <w:widowControl w:val="false"/>
        <w:spacing w:lineRule="auto" w:line="228"/>
        <w:ind w:right="546" w:firstLine="340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</w:r>
    </w:p>
    <w:p>
      <w:pPr>
        <w:pStyle w:val="Normal"/>
        <w:widowControl w:val="false"/>
        <w:spacing w:lineRule="auto" w:line="228"/>
        <w:ind w:right="546" w:firstLine="340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</w:r>
    </w:p>
    <w:p>
      <w:pPr>
        <w:pStyle w:val="Normal"/>
        <w:widowControl w:val="false"/>
        <w:spacing w:lineRule="auto" w:line="228"/>
        <w:ind w:right="546" w:firstLine="340"/>
        <w:jc w:val="both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widowControl w:val="false"/>
        <w:spacing w:lineRule="auto" w:line="228"/>
        <w:ind w:right="546" w:hanging="0"/>
        <w:jc w:val="center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2022-2023 уч.год</w:t>
      </w:r>
    </w:p>
    <w:p>
      <w:pPr>
        <w:pStyle w:val="Normal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внеурочный курс рассчитан на учащихся 10-11 классов, которы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и выбор соответствующего направления в обучении и проявляют определенны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хим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расширение знаний, формирование умений и навыков у учащихся п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 расчетных задач и упражнений по химии, развитие познавательной активности 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умения и навыки комплексного осмысления знаний и их применению пр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и задач и упражн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ь и анализировать алгоритмы решения типовых задач, находить способ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бинированных задач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целостное представление о применении математического аппарата пр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и химических задач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учащихся умения сравнивать, анализировать и делать выв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навыков сотрудничества в процессе совместной работ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учащимся условия в подготовке к сдаче ЕГЭ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я программы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ивается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рмативным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ами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12.201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-Ф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д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07.2020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.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., вступ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09.2020)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национального проекта «Образование» (утв. президиумом Совета при Президен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ческом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ы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м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12.2018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т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12.20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4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д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02.2021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»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даго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дагогиче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м общем, основном общем, среднем общем образовании), (воспитатель, учитель)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д. от 16.06.2019) (Приказ Министерства труда и социальной защиты РФ от 18 октяб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. № 544н, с изменениями, внесёнными приказом Министерства труда и соцзащиты РФ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12.2014 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15н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5.08.2016 г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2н)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созданию и функционированию в обще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, расположенных в сельской местности и малых городах, центров 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ественно-нау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Точ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а»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твержд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Министерства просвещения Российской Федерации 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варя 2021 г. №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-6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ю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х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парков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ванториум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т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просве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01.2021 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-4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Поставленная цель достигается 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словиях образовательной среды с использованием оборудования детского технопар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«Школьный кванториум» . Важно отметить, что данная примерная ОП позволяет интегрировать реализуемые здесь подходы, структуру и содержание при организации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химии на профильном уровне в 10—11 классах, выстроенном на базе любого из доступных учебно-методических комплексов (УМК) 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Использование оборудования «Школьного кванториума» при реализации данной ОП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позволяет создать услов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ля расширения содержания школьного химического образования на углублённ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ровн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ля повышения познавательной активности обучающихся в естественно-науч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бла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ля развития личности ребёнка в процессе обучения химии, его способност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формирования и удовлетворения социально значимых интересов и потребност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ля осознанного выбора обучающимися будущей профессии, дальнейшего успешного образования и профессиональ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ля работы с одарёнными школьниками, организации их развития в различных областях образовательной, творческ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ля обеспечения самостоятельного проектирования обучающимися образовательной деятельности и эффективной самостоятельной работы по реализации индивидуальных учебных план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ля выполнения индивидуального исследовательского проекта 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й базой служит курс химии основной школы. Расширяя и углубляя знания, полученные на базовом  уровне учащиеся совершенствуют умения и навыки по решению расчетных задач и упражнений (типовых и повышенного уровня сложности в том числ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качестве основной формы организации учебных занятий предлагается проведений семинаров, на которых дается краткое объяснение теоретического материала, а так же решение задач и упражнений по данной теме. Для повышения интереса к теоретическим вопросам и закрепления изученного материала, предусмотрены уроки-практикумы по составлению схем превращений, отражающих генетическую связь между классами неорганических и органических веществ и составлению расчетных задач, с указанием способов их ре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рассчитана на 34 часа (1 час в недел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ланируемые результаты освоения учебного предмета хим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Личностные результа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бучающийся получит возможность для формирования следующих личност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У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сознавать свою гражданскую идентичность, патриотизм, уважение к своему народу, ответственность перед Родиной, гордость за не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сознанно формировать и отстаивать свою гражданскую позицию как активног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тветственного члена российского обществ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формировать своё мировоззрение, соответствующее современному уровню развития науки и общественной практи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непрерывно развивать в себе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отрудничать со сверстниками и взрослыми в образовательной, общественно полезной, учебно-исследовательской и проект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формировать сознательное отношение к непрерывному образованию как услов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спешной профессиональной и обществен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существлять осознанный выбор будущей профессии и возможностей реализ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обственных жизненных план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формировать экологическое мышление, приобрести опыт эколого-направл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еятельност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Мета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Регулятивны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бучающийся получит возможность для формирования следующих регулятив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У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ыявлять и формулировать учебную проблем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пределять цели деятельности и составлять её план, контролировать и корректировать деятельнос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ыбирать успешные стратегии в различных ситуациях; осознавать причины свое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спеха или неуспеха, находить способы выхода из ситуации неуспех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одуктивно общаться и взаимодействовать в процессе совместной деятельности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читывать позиции других участников деятельности, эффективно разрешать конфликты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Познавательны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бучающийся получит возможность для формирования следующих познавательных УУ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существлять поиск различных алгоритмов решения практических задач, применять различные методы позна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существлять самостоятельную информационно-познавательную деятельность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использовать средства информационных и коммуникационных технологий (ИКТ) 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решении когнитивных, коммуникативных и организационных задач с соблюд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ребовани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троить логические рассуждения, формулировать умозаключения на основе выявленных причинно-следственных связ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оздавать модели изучаемых объектов, выделять в них существенные характеристики, преобразовывать модел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еобразовывать информацию из одного вида в другой; выбирать удобную фор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фиксации и представления информ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ладеть метод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бучающийся научи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ладеть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писывать, анализировать и оценивать достоверность полученного результат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ереработкой веществ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учающийся получит возможность научить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амостоятельно формировать систему собственных знаний об общих химическ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закономерностях, законах, теор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огнозировать свойства веществ на основе их 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использовать полученные знания в бы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онимать и объяснять роль химических процессов, протекающих в природ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ланировать и осуществлять учебные химические эксперимен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Для осуществления промежуточной аттестации используются контрольно-оценоч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материалы (КОМ) . Отбор содержания КОМ ориентирован на проверку усвоения систе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знаний и умений — инвариантного ядра содержания действующих ОП по химии для общеобразовательных организаций . Задания промежуточной аттестации включают материал основных разделов курса хим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 . Методы научного познания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2 . Органическая химия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 . Общая химия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4 . Неорганическая химия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5 . Роль химии в жизни человека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85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828"/>
        <w:gridCol w:w="992"/>
        <w:gridCol w:w="4536"/>
        <w:gridCol w:w="1963"/>
      </w:tblGrid>
      <w:tr>
        <w:trPr/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ендарно-тематическое планир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ноголикая химия» - 34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установк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научного позн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ое познание и его методы Эксперимент — ведущий метод научного познания окружающего м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кспериментальная проверка гипотезы. Определение содержания карбоната кальция в различных объектах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методы научного познания. Понимать взаимосвязь методов научного познания.Уметь различать теоретические и экспериментальные методы исследования. Уметь формулировать гипотезу, разрабатывать план её экспериментальной проверки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ы, нагрев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ьная пли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ое определ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глерода, водорода и хлора в орг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ческих вещества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пределение качественного состава органического вещест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теоретические и экспериментальные методы исследова-ния. Уметь реализовывать план экспериментальной проверки гипотезы, интерпретировать результаты экспериментального исследова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экспериментально доказывать элементный состав исследуемого вещества на основании качественн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кц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темпер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ы термопар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, спиртов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ческая 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этилена и изучение его свойст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заимодействие этиле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раствором перманганата кали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войства этилена. Выявлять учебную проблему, предлагать её воз-можное объяснение, проверять выдвинутое предположение экспериментально. Уметь получать этилен дегидратацией этанола, экспе-риментально доказывать принадлежность этилена к непредельным соединения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, спиртов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физических свойства спир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«Сравнение температуры кипения одноатомных спиртов»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«Сравнение температур кипения изомеров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«Изучение испарения органических веществ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физические свойства предельных одноатомных спиртов . Уметь выявлять и объяснять зависимость свойств спиртов от их химического строения. Научиться определять температуры кипения спиртов, принадлежащих к одном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мологическому ряду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и темп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туры (терм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исторный 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опарный)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я ко4мбини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ванная лаб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тор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альдегид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Тепловой эффект реакции окисления этанол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пособы получения альдегидов. Научиться определять тепловой эффект реакции окисления этанола кислородом воздух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бор д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исления спир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 над медны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ализатором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отемпер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ный датч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рмоп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е свойства фено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лияние нитрогрупп на кислотные свойства фенол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химические свойства фенола . Уметь сравнивать кислотные свойства спиртов, фенолов и их производн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экспериментально сравнивать кислотные свойства веществ и объяснять наблюдаемые различ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ие свойства карбонов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равнение температур плавления цис- и транс- изомеров»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пределение температуры плавления стеариновой и пальмитиновой кислот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физические свойства карбоновых кислот. Объяснять зависимость температур плавления карбоновых кислот от их химического стро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ся экспериментально сравнивать температуры плавления карбоновых кислот и объяснять наблюдаемые различия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темпер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ы (термор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сто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представители карб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ых кисл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познавание растворов органических кислот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войства отдельных представителей карбоновых кислот . Объяснять зависимость их свойств от химического строения. Измерить рН выданных растворов органических кисло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е свойства карбонов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Определение электропроводности и pH раствора уксусной кислоты». «Изучение силы одно карбоновых кисл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химические свойства карбоновых кислот. Объяснять зависимость кислотных свойств карбоновых кислот от их химического строения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, дат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к электропр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сложных эф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Щелочной гидролиз этилацетат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войства сложных эфиров . Объяснять направленность реакций ги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лиза сложных эфиров. Получить экспериментальные данные о зависимости рН раствора щелочи от вре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и в процессе гидролиз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предельных амин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равнение основных свойств аммиака и метилам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войства предельных аминов . Уметь сравнивать свойства амин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 свойствами аммиака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ароматических амин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Изучение основных свойств анилин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свойства ароматических аминов . Уметь сравнивать свойства ароматических и предельных аминов со свойствами аммиака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аминокисл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Определение среды растворов аминокислот»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Кислотные свойства аминокислот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свойства аминокислот . Уметь объяснять зависимость свойств ами-нокислот от их строения. Экспериментально определить рН растворов аминокислот. Исследовать взаимодействие a-аминокислот с соединениями меди и цин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, дат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к электропр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свойств пластмас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й опыт «Определение температур размягч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меров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остав, строение и свойства синтетических полимеров. Научиться экспериментально определять количественные характеристики поли-меров, характеризующих их эксплуатационные свойства, в частности температуры размяг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темпер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ы (термопар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)</w:t>
            </w:r>
          </w:p>
        </w:tc>
      </w:tr>
      <w:tr>
        <w:trPr/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исимость скорости реакции от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нтрации реагирующих вещест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иментальное определение порядков скорости химической реак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зависимость скорости реакции от концентрации реагирующих вещест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олучать кинетические данные и интерпретировать их для опреде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ков скорости реак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гнитна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ал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исимость скорости реакции 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ера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иментальное определение температурного коэффициента скорости реакции (коэффициен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нт-Гоффа) и энергии актив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эмпирическое правило Вант-Гоффа и уравнение Аррениуса для определения скорости химической реакции при различной температур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орезистор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 датчик тем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атуры, маг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тная мешалка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ение как физико-химиче-ский процес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Тепловой эффект растворения веществ в воде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, какие процессы протекают при растворении веществ.Уметь объяснять тепловые эффекты, сопровождающие растворение веществ. Уметь экспериментально определить тепловой эффект растворения неорганических веществ: серной кислоты, гидроксида натрия ти нитрата аммо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орезистор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 датчик тем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ату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ы, растворим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Изучение зависимости растворимости вещества от температур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понятие «растворимость» для определения насыщенных и ненасыщенны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ов . Уметь объяснять влияние различных факторов на растворимость веществ. Уметь экспериментальн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зависимость растворимости неорганических веществ от температур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орезистор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 датчик тем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атуры, элек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плитка из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а ком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нированн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токолориметрическое определение концентрации раств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нного веще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иментальное определение концентрации ионов меди в выданном раство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и обобщить знания о растворах, способах выражения их со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а, молярной концентрации растворённого вещества. Уметь определять концентрацию окрашенных ионов фотоколориметрическим мето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и оптич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й плот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 нм и 470 нм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ктрофот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р, весы лаб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торные, бю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тка, автомати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ск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пипет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менног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ё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сталлогидра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Определение теплового эффекта образова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сталлогидратов из безводных соле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определять тепловой эффект реакции образования кристаллогидратов из безводных со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орезистор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 датчик тем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атуры, маг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тная мешалка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электролитической дисс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й опыт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висимость электропроводности раствора от растворител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изменение электропроводности при растворении газообразного хлороводорода в различных растворителях, интерпретировать полученные результа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электр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электролитической диссо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ации . Сильныеи слабые электр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Сильные и слабые электролит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ь представления о степени электролитической диссоциации . Повто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ь и обобщить знания о сильных и слабых электролитах. На основании экспериментального измерения элек-тропроводности растворов определить, являются ли выданные вещества сильны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 или слабыми электролит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электр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онное произведение воды . Во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дный показатель раствора p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й опыт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висимость концентрац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онов водорода от степени разбавления сильного и слабого электроли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понятие «ионное произведение воды» . Уметь объяснять влия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ных факторов на водородный показатель раствора. \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дуктометрическое и потенцио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рическое титр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иментальное определение концентрации ионов меди в выданном раство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и обобщить знания об электролитах, электролитической дис-социации, реакциях ионного обмена, водородном показателе. Уметь определять концентрацию слабых кислот в окрашенных растворах методами кондуктометрического и потенциометрического титров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, дат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к электропр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ности, маг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тная мешалка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ретка, авт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ическая ми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дуктометрический метод опр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я концентрации вещ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ямое кондуктометрическое определение концентрации соли в раство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и обобщить знания о физико-химических основах процессов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екающих при диссоциации электролито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электр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оидные раство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й опыт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птические свойств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оидных растворов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введение. Знать понятие «коллоидные растворы» . Зн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коллоидных растворов . Уметь сравнивать свойства коллоидных и истинных растворов, коллоидных растворов и грубодисперсных систем.  Исследовать оптические свойства коллоидных растворо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бидимет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чик оптич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й мут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агуляция . Коагулирующее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е электроли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й опыт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агулирующее действ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ных ионов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понятие «коагуляция» .Повторить и обобщить знания о дисперсных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х, коллоидных растворах, их агрегативной устойчивости. Изучить коагулирующее действие различных ионов на гидрозоль гидроксид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леза (III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бидимет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чик оптич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й мутности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ическа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итка, бюре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ислительно- восстановительные реак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Изменение рН в ходе окислительно-восстановительных реакци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и обобщить знания об окислительно-восстановительных реакциях, важнейших окислителях 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ителях. Уметь предсказывать состав продуктов окислительно-вос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новительных реакций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е источники тока . Ак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мулято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Работа свинцового аккумулятор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принципы работы химических источников тока . Уметь объясня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ы, протекающие при зарядке и разрядке аккумулято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напряж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я, источн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ания лабор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ный</w:t>
            </w:r>
          </w:p>
        </w:tc>
      </w:tr>
      <w:tr>
        <w:trPr/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рганическая 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огеноводороды . Соли галоге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дородных кисл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равнительное определение растворимости галогенидов сереб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и обобщить знания о галогеноводородах, о солях галоген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дородных кислот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электр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ност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нитная м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ная кислота и её сол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заимодействие гидроксида бария с серной кислото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ь особенности протекания реакции нейтрализации между растворами серной кислоты и раствор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 гидроксида бар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электро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ност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нитная м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лка, бюре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лезо, его свой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й опыт «Окисление железа во влажном воздухе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ить и обобщить знания о свойствах железа. Исследовать процесс электрохимической коррозии желез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давле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я, датчик кис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рода</w:t>
            </w:r>
          </w:p>
        </w:tc>
      </w:tr>
      <w:tr>
        <w:trPr/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ь химии в жизни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я в повседневной жизни 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ющие и чистящие средств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 о свойствах поверхностно-активных веществ (ПАВ)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й опыт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следование растворо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зяйственного и туалетного мыла, синтетических моющих средств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ъяснять моющее действи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В. На основании анализа результатов измерения рН растворов различных мою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их средств сделать вывод об их эксплуатационных свойства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 рН</w:t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5:09:00Z</dcterms:created>
  <dc:creator>Пользователь</dc:creator>
  <dc:description/>
  <cp:keywords/>
  <dc:language>en-US</dc:language>
  <cp:lastModifiedBy>Teacher</cp:lastModifiedBy>
  <cp:lastPrinted>2021-10-01T21:27:00Z</cp:lastPrinted>
  <dcterms:modified xsi:type="dcterms:W3CDTF">2022-09-21T15:09:00Z</dcterms:modified>
  <cp:revision>2</cp:revision>
  <dc:subject/>
  <dc:title/>
</cp:coreProperties>
</file>